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ntru</w:t>
      </w:r>
    </w:p>
    <w:p>
      <w:pPr>
        <w:pStyle w:val="DefaultText"/>
        <w:ind w:left="720" w:hanging="180"/>
        <w:jc w:val="center"/>
        <w:rPr>
          <w:b/>
          <w:b/>
          <w:i/>
          <w:i/>
          <w:color w:val="000000"/>
          <w:szCs w:val="24"/>
          <w:lang w:val="ro-RO"/>
        </w:rPr>
      </w:pPr>
      <w:r>
        <w:rPr>
          <w:b/>
          <w:i/>
          <w:color w:val="000000"/>
          <w:szCs w:val="24"/>
          <w:lang w:val="ro-RO"/>
        </w:rPr>
        <w:t>„</w:t>
      </w:r>
      <w:r>
        <w:rPr>
          <w:b/>
          <w:i/>
          <w:szCs w:val="24"/>
          <w:lang w:val="ro-RO"/>
        </w:rPr>
        <w:t>Serviciul integrat  de audit al situatiilor financiare statutare si informative pentru anul 2016  in conformitate cu OMF 1802/2014 si OMF 666/2015</w:t>
      </w:r>
      <w:r>
        <w:rPr>
          <w:b/>
          <w:i/>
          <w:szCs w:val="24"/>
          <w:lang w:val="it-IT"/>
        </w:rPr>
        <w:t xml:space="preserve"> </w:t>
      </w:r>
      <w:r>
        <w:rPr>
          <w:b/>
          <w:i/>
          <w:color w:val="000000"/>
          <w:szCs w:val="24"/>
          <w:lang w:val="ro-RO"/>
        </w:rPr>
        <w:t>”</w:t>
      </w:r>
    </w:p>
    <w:p>
      <w:pPr>
        <w:pStyle w:val="Normal"/>
        <w:jc w:val="center"/>
        <w:rPr>
          <w:sz w:val="28"/>
          <w:szCs w:val="28"/>
          <w:highlight w:val="yellow"/>
          <w:lang w:val="it-IT" w:eastAsia="en-US"/>
        </w:rPr>
      </w:pPr>
      <w:r>
        <w:rPr>
          <w:b/>
          <w:lang w:val="it-IT" w:eastAsia="en-US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  <w:sz w:val="22"/>
          <w:szCs w:val="22"/>
        </w:rPr>
        <w:t>DENUMIRE PRESTATOR</w:t>
      </w:r>
      <w:r>
        <w:rPr>
          <w:color w:val="000000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PUNERE FINANCIARA 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880"/>
      </w:tblGrid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T lei fara TV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„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>Serviciul integrat  de audit al situatiilor financiare statutare si informative pentru anul 2016 in conformitate cu OMF 1802/2014 si OMF 666/2015</w:t>
            </w:r>
            <w:r>
              <w:rPr>
                <w:b/>
                <w:i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E SOLICITATE SI 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ntii trebuie sa aiba experienta auditarii statutare /IFRS si asistenta intocmire set IFRS pentru 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societati ale caror valori mobiliare sunt admise la tranzactionare pe o piata reglementata sau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societati cu capital majoritar de stat din domeniul energetic sau industrii similare, entitati publice a caror cifra de afaceri sa fie mai mare de 100.000.000 eur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chipa de audit sa fie formata din minim 7 membri din care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minim 6 membri acreditati CAFR si CECA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minim 1 membru acreditat CCF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ntru membrii echipei se vor prezenta copii ale certificaficatelor/carnetelor vizate la zi prin care sa ateste calificari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fertantii trebuie sa fie persoane juridice autorizate de autoritatea competenta, respectiv Camera Auditorilor Financiari din Romania, sa efectueze audit statutar /IF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Ofertantii vor prezenta informatii referitoare la experienta relevanta a specialistilor alocati pentru fiecare activitate in parte si informatii referitoare la studiile, pregatirea si calificarea personalului angajat si responsabil direct de indeplinirea contract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Ofertantii trebuie sa prezinte asigurare profesionala pentru servicii de audit statutar/IFRS si asistenta in valoare de minim 500.000 eu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Ofertantii trebuie sa prezinte 2-3 recomandari </w:t>
            </w:r>
            <w:r>
              <w:rPr>
                <w:sz w:val="20"/>
                <w:szCs w:val="20"/>
                <w:lang w:val="en-US" w:eastAsia="en-US"/>
              </w:rPr>
              <w:t>transmise de clientii, care s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ncadreaza in conditiile definite la punctul 1. a), b) din Caietul de Sarcini si pentru care au pregatit pentru prima data si/sau auditat situatii financiare conform IFRS si statut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fertantii vor prezenta o oferta tehnica in care va fi descris modul de realizare al auditului statutar si IF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Ofertantul trebuie sa respecte in integralitate cerintele caietului de sarc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Model de contract propus de achizit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     </w:t>
            </w:r>
            <w:r>
              <w:rPr>
                <w:sz w:val="20"/>
                <w:szCs w:val="20"/>
                <w:lang w:val="it-IT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 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 </w:t>
      </w:r>
      <w:r>
        <w:rPr>
          <w:color w:val="000000"/>
          <w:sz w:val="20"/>
          <w:szCs w:val="20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20"/>
            <w:szCs w:val="20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 Eventualele obiectiuni la modelul de contract vor fi anexate prezentei fise de oferta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PRESTATOR                                                                                    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semnatura autorizata)</w:t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51:00Z</dcterms:created>
  <dc:creator>Mihaela Dobre</dc:creator>
  <dc:description/>
  <cp:keywords/>
  <dc:language>en-US</dc:language>
  <cp:lastModifiedBy>vasile cristina</cp:lastModifiedBy>
  <cp:lastPrinted>2015-12-17T08:50:00Z</cp:lastPrinted>
  <dcterms:modified xsi:type="dcterms:W3CDTF">2017-04-12T06:51:00Z</dcterms:modified>
  <cp:revision>2</cp:revision>
  <dc:subject/>
  <dc:title>DENUMIRE PRODUS</dc:title>
</cp:coreProperties>
</file>